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firstLine="1440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成都光明南方光学科技有限责任公司</w:t>
      </w:r>
    </w:p>
    <w:p>
      <w:pPr>
        <w:pStyle w:val="Normal"/>
        <w:spacing w:lineRule="auto" w:line="408"/>
        <w:ind w:firstLine="180"/>
        <w:rPr>
          <w:rFonts w:ascii="方正兰亭超细黑简体;Malgun Gothic Semilight" w:hAnsi="方正兰亭超细黑简体;Malgun Gothic Semilight" w:eastAsia="方正兰亭超细黑简体;Malgun Gothic Semilight"/>
          <w:b/>
          <w:b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2</w:t>
      </w: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022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年辅料集中比价第二次公开采购邀请公告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bookmarkStart w:id="0" w:name="_Hlk90625478"/>
      <w:bookmarkEnd w:id="0"/>
      <w:r>
        <w:rPr>
          <w:rFonts w:ascii="仿宋" w:hAnsi="仿宋" w:cs="仿宋" w:eastAsia="仿宋"/>
          <w:color w:val="000000"/>
          <w:sz w:val="28"/>
          <w:szCs w:val="28"/>
        </w:rPr>
        <w:t>根据公司发展需要，成都光明南方光学科技有限责任公司决定对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公司生产所需辅面向社会实行集中比价公开采购。第一次相同产品报价单位不足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家，现面向社会进行第二次集中比价公开采购邀请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bookmarkStart w:id="1" w:name="_Hlk90625478"/>
      <w:bookmarkEnd w:id="1"/>
      <w:r>
        <w:rPr>
          <w:rFonts w:ascii="仿宋" w:hAnsi="仿宋" w:cs="仿宋" w:eastAsia="仿宋"/>
          <w:sz w:val="28"/>
          <w:szCs w:val="28"/>
        </w:rPr>
        <w:t>目前，公司采用的是合格供应商管理体系，合格供应商、新供应商和辅料定点供应商属于有资格正常供货的供应商。而要成为合格供应商、新供应商和辅料定点供应商，需按流程和考核标准进行验证考核。为降低保供风险，减少独家供应原料品种数量，公司本着“公开、公平、公正”的原则和“互利共赢、共同发展”的理念，热忱欢迎有意愿与公司合作的潜在供应商积极参与供货，按照提供样品、试用、例外采购等流程，待产品评审合格后进入公司合格供应商体系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采购种类：</w:t>
      </w:r>
      <w:r>
        <w:rPr>
          <w:rFonts w:ascii="仿宋" w:hAnsi="仿宋" w:cs="仿宋" w:eastAsia="仿宋"/>
          <w:sz w:val="28"/>
          <w:szCs w:val="28"/>
        </w:rPr>
        <w:t>（详见附件一）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洗剂、脱膜剂、擦拭纸、棉签、化工用品、滤芯、气体、管阀件、机电配件、气动元件、电机、风机、五金杂件、抛光材料、包装材料、办公用品、仪器仪表、劳保用品、保洁用品、水处理材料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比价内容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价格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供应商集中比价最低报价基础上，公司与各供应商再进行最终价格谈判，当双方价格协商一致后签订全年采购意向合同，意向合同明确采购价格、质量标准、结算条件等，意向合同数量仅为参考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所报物资价格必须是含税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）到厂价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数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每月实际需求量，需求订单（或合同）每单一签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质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需要根据图纸加工的产品，产品质量必须严格按照我公司图纸技术要求加工，经我公司检测合格并出具检测报告后方能验收入库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辅料需厂家质量合格证、质量合格报告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付款周期及方式：</w:t>
      </w:r>
    </w:p>
    <w:p>
      <w:pPr>
        <w:pStyle w:val="Normal"/>
        <w:spacing w:lineRule="auto" w:line="408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实行货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天后滚动付款方式。即供方货到验收合格后，且需方收到该批货增值税发票并在财务挂账，即开始计算付款周期，账期到后，以银行承兑汇票或者电汇结算该批次货款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合同或订单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集中比价价格谈判完成后，公司与合格供应商、新供应商和辅料定点供应商，按《中国人民共和国民法典》，签订全年采购意向合同（详见附件二）和一单一签合同（详见附件三）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实际执行意向合同时，公司按每月月度需求计划，给供应商下达采购订单，采购订单需注明规格型号、数量、交货期。当市场价格出现较大波动时，供应商和采购方提出涨价或降价要求，都由供应商发出调价申请函，说明调价原因，公司再按供应商调价函最低报价，重新审计价格，原来意向合同价格按最新调价价格执行，其余条款不变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提倡和鼓励供应商对原材料市场价格行情进行持续关注，及时低价格储备原材料，达到供需双方共同降低采购成本的目的，公司将对报价最低的供应商，在采购数量上进行倾斜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鼓励和提倡供应商积极加入公司供应商库房管理体系，供应商更多的产品纳入供应商库房管理，达到供方稳定供货、需方降低保供风险的目的，公司将优先采购使用供应商库房原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供应商比价准入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合格供应商名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辅材定点供应商名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样品检测合格、试用评审通过的潜在供应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潜在供应商需满足以下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有效的工商营业执照副本复印件，属于危险化学品的供        应商还要提供《安全生产许可证》或《危险化学品经营许可证》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要辅料需通过国家</w:t>
      </w:r>
      <w:r>
        <w:rPr>
          <w:rFonts w:eastAsia="仿宋" w:cs="仿宋" w:ascii="仿宋" w:hAnsi="仿宋"/>
          <w:sz w:val="28"/>
          <w:szCs w:val="28"/>
        </w:rPr>
        <w:t>ISO9001</w:t>
      </w:r>
      <w:r>
        <w:rPr>
          <w:rFonts w:ascii="仿宋" w:hAnsi="仿宋" w:cs="仿宋" w:eastAsia="仿宋"/>
          <w:sz w:val="28"/>
          <w:szCs w:val="28"/>
        </w:rPr>
        <w:t>质量体系认证的证书等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化工用品的最近一年的</w:t>
      </w:r>
      <w:r>
        <w:rPr>
          <w:rFonts w:eastAsia="仿宋" w:cs="仿宋" w:ascii="仿宋" w:hAnsi="仿宋"/>
          <w:sz w:val="28"/>
          <w:szCs w:val="28"/>
        </w:rPr>
        <w:t>SGS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CTI</w:t>
      </w:r>
      <w:r>
        <w:rPr>
          <w:rFonts w:ascii="仿宋" w:hAnsi="仿宋" w:cs="仿宋" w:eastAsia="仿宋"/>
          <w:sz w:val="28"/>
          <w:szCs w:val="28"/>
        </w:rPr>
        <w:t>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公司的安评及环评资料；或</w:t>
      </w:r>
      <w:r>
        <w:rPr>
          <w:rFonts w:eastAsia="仿宋" w:cs="仿宋" w:ascii="仿宋" w:hAnsi="仿宋"/>
          <w:sz w:val="28"/>
          <w:szCs w:val="28"/>
        </w:rPr>
        <w:t>ISO14001</w:t>
      </w:r>
      <w:r>
        <w:rPr>
          <w:rFonts w:ascii="仿宋" w:hAnsi="仿宋" w:cs="仿宋" w:eastAsia="仿宋"/>
          <w:sz w:val="28"/>
          <w:szCs w:val="28"/>
        </w:rPr>
        <w:t>环境管理体系认证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司的详细营业情况、联系人、电话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公司认为有必要提供的声明及文件材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潜在供应商供货准入流程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首先提供样品并附产品检测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公司收到样品后，对样品进行测试分析，并与公司标准进行对比，判定合格与否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样品判定合格后，经公司品质技术部评审，评审通过后，就进行小批量例外采购试用；如样品判定不合格，则通知潜在供应商进行质量改进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重要辅耗材在正式生产使用例外采购前，公司组织技术、质量、生产、采购等管理部门人员，到潜在供应商生产现场进行实地考察和综合监察，监察内容包括体系运行、工艺、设备、环境、人员操作等，监察结果若符合要求，进入批量例外采购阶段；监察结果若不符合要求，潜在供应商则应先对不符合项进行整改，整改完成并经过我公司确认后，进入批量例外采购阶段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开始批量例外供货，并纳入公司新供应商管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连续例外供货一定批次，且每批次供货质量均满足公司质量标准，纳入公司合格供应商管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九、重要说明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此次报价，以合格供应商、新供应商和辅料定点供应商报价为评标依据，样品合格、试用通过评审的</w:t>
      </w:r>
      <w:r>
        <w:rPr>
          <w:rFonts w:ascii="仿宋" w:hAnsi="仿宋" w:cs="仿宋" w:eastAsia="仿宋"/>
          <w:sz w:val="28"/>
          <w:szCs w:val="28"/>
        </w:rPr>
        <w:t>潜在</w:t>
      </w:r>
      <w:r>
        <w:rPr>
          <w:rFonts w:ascii="仿宋" w:hAnsi="仿宋" w:cs="仿宋" w:eastAsia="仿宋"/>
          <w:color w:val="000000"/>
          <w:sz w:val="28"/>
          <w:szCs w:val="28"/>
        </w:rPr>
        <w:t>供应商报价仅作为评标参考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评审时，在满足质量、资质等各种条件前提下，报价价格最低并同意上述付款条件供应商，在签订年度意向性数量合同时，予以优先考虑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明显偏离制造成本和市场行情的恶意报价，将被取消比价资格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低值易耗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管阀件、机电配件、气动元件、电机、风机、五金杂件、办公用品、劳保用品、保洁用品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通过本次比价选取定点供应商，无需签订一对一合同，报价须提供供货周期、付款条件等商务条款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、其他事项说明：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报价人必须仔细阅读集中比价邀请书的所有内容，按照邀请书的要求提供报价文件，并保证所提供的全部资料真实，否则其报价将被视为无效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报价文件的封装：报价人须按照报价文件组成的要求制作报价函，外包装上要注明：采购单位名称、物资名称、报价单位名称（盖公章），报价人（或委托代理人）和贴有“开标时才能启封”的密封条。未按本要求投递的报价文件，采购方有权拒绝；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成都光明南方光学科技有限责任公司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辅料集中比价公开采购工作，计划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结束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一、报价文件递交地点和截止时间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间：报价文件应在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7:00</w:t>
      </w:r>
      <w:r>
        <w:rPr>
          <w:rFonts w:ascii="仿宋" w:hAnsi="仿宋" w:cs="仿宋" w:eastAsia="仿宋"/>
          <w:color w:val="000000"/>
          <w:sz w:val="28"/>
          <w:szCs w:val="28"/>
        </w:rPr>
        <w:t>前到达成都光明南方收件部门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址：成都市新都工业东区黄鹤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39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人：斯文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件部门：成都光明南方光学科技有限责任公司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3308075192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邮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编：</w:t>
      </w:r>
      <w:r>
        <w:rPr>
          <w:rFonts w:eastAsia="仿宋" w:cs="仿宋" w:ascii="仿宋" w:hAnsi="仿宋"/>
          <w:color w:val="000000"/>
          <w:sz w:val="28"/>
          <w:szCs w:val="28"/>
        </w:rPr>
        <w:t>610500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气体采购联系人：崔先生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除气体以外所有采购联系人：李小姐</w:t>
      </w:r>
    </w:p>
    <w:p>
      <w:pPr>
        <w:pStyle w:val="Normal"/>
        <w:spacing w:lineRule="auto" w:line="408"/>
        <w:ind w:left="1" w:firstLine="71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二、本公告在“成都光明光电股份有限公司官方网站（</w:t>
      </w:r>
      <w:hyperlink r:id="rId2"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www.cdgmgd.com</w:t>
        </w:r>
      </w:hyperlink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”《供求信息》专栏发布。</w:t>
      </w:r>
    </w:p>
    <w:p>
      <w:pPr>
        <w:pStyle w:val="Normal"/>
        <w:spacing w:lineRule="auto" w:line="408"/>
        <w:ind w:left="1" w:firstLine="71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408"/>
        <w:ind w:firstLine="37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成都光明南方光学科技有限责任公司 </w:t>
      </w:r>
    </w:p>
    <w:p>
      <w:pPr>
        <w:pStyle w:val="Normal"/>
        <w:spacing w:lineRule="auto" w:line="408"/>
        <w:ind w:firstLine="53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0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超细黑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mg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3:00Z</dcterms:created>
  <dc:creator>xud</dc:creator>
  <dc:description/>
  <cp:keywords/>
  <dc:language>en-US</dc:language>
  <cp:lastModifiedBy>ASP-07</cp:lastModifiedBy>
  <dcterms:modified xsi:type="dcterms:W3CDTF">2022-01-12T00:58:00Z</dcterms:modified>
  <cp:revision>8</cp:revision>
  <dc:subject/>
  <dc:title>成都光明光电股份有限公司</dc:title>
</cp:coreProperties>
</file>